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+mn-ea"/>
          <w:b/>
          <w:sz w:val="28"/>
          <w:szCs w:val="28"/>
        </w:rPr>
        <w:t xml:space="preserve">Тема методической работы: </w:t>
      </w:r>
      <w:r>
        <w:rPr>
          <w:rFonts w:eastAsia="+mn-ea"/>
          <w:b/>
          <w:sz w:val="32"/>
          <w:szCs w:val="32"/>
        </w:rPr>
        <w:t>«Эффективные способы организации  коллективного проектирования во внеклассной деятельности как оптимальное условие развития проблемно-аналитического мышления и</w:t>
      </w:r>
      <w:r>
        <w:rPr>
          <w:b/>
          <w:sz w:val="32"/>
          <w:szCs w:val="32"/>
        </w:rPr>
        <w:t xml:space="preserve"> </w:t>
      </w:r>
      <w:r>
        <w:rPr>
          <w:rFonts w:eastAsia="+mn-ea"/>
          <w:b/>
          <w:sz w:val="32"/>
          <w:szCs w:val="32"/>
        </w:rPr>
        <w:t>исследовательских навыков младших школьников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выки проектирования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133"/>
        <w:gridCol w:w="11907"/>
      </w:tblGrid>
      <w:tr>
        <w:trPr>
          <w:trHeight w:val="87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;Century Gothic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аллы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Уров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абсол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</w:tr>
      <w:tr>
        <w:trPr>
          <w:trHeight w:val="2546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ий уров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color w:val="FF0000"/>
                <w:sz w:val="52"/>
                <w:szCs w:val="52"/>
              </w:rPr>
              <w:t>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сокому уровню соответствует творческая, познавательная деятельность, умение правильно понять учебную задачу, самостоятельно и последовательно составить алгоритм действий, </w:t>
            </w:r>
            <w:bookmarkStart w:id="0" w:name="_GoBack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брать рациональные приёмы и способы работы (их обосновать);  умение  выделить цель деятельности, реализовать намеченное, осуществить самоконтроль, осуществить самооценку; умение проектировать: планировать предстоящую деятельность, прогнозировать результат, продумывать риски (опасные места), пути выхода из затруднительных ситуаций, адекватно оценить и рационально распределить ресурсы (силы) при реализации проекта.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ие высказывать новые идеи, вносить конструктивные предложения, сотрудничать с другими во время работы над достижением общих целей,  находить несколько вариантов решения проблемы.</w:t>
              <w:br/>
              <w:t>Вносит конструктивные предложения,  выслушивать товарищей, распределять последовательность действий каждого члена команды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отношении со взрослыми переходить с позиций </w:t>
            </w:r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социальной инфантильности  (он – ответственный опекун, я – безответственный потребитель) на позиции сотрудничества (он – профессионал, выполняющий свою работу, принимающий решения; я – человек делающий конкретное дело и несущий за него ответственность).</w:t>
            </w:r>
          </w:p>
        </w:tc>
      </w:tr>
      <w:tr>
        <w:trPr>
          <w:trHeight w:val="502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7325</wp:posOffset>
                      </wp:positionV>
                      <wp:extent cx="7991475" cy="21621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1475" cy="2162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25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5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  <w:t>На этом уровне участник процесса тщательно обдумывает информацию, умеет сравнивать и обобщать высказанные товарищами идеи, корректно отстаивает свою точку зрения, старается выяснять, что непонятно, умеет принимать помощь, подбадривает и поддерживает товарищей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Выходит за пределы школы в поисках информации или для проверки (реализации) своей идеи, вступает во взаимоотношения с взрослыми людьми (библиотекарь, дворник и т. п.) и сверстниками с новых позиций. Умеет  выделить цель деятельности, реализовать намеченное, осуществить самоконтроль, осуществить самооценку. Умеет  проектировать: планировать предстоящую деятельность, прогнозировать результат,  продумывать риски (опасные места), пути выхода из затруднительных ситуаций, адекватно оценить и рационально распределить ресурсы (силы) при реализации проекта. Затрудняется в нахождении нескольких вариантов решения проблемы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29.25pt;height:170.25pt;mso-wrap-distance-left:0pt;mso-wrap-distance-right:9pt;mso-wrap-distance-top:0pt;mso-wrap-distance-bottom:10pt;margin-top:-14.7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2585"/>
                            </w:tblGrid>
                            <w:tr>
                              <w:trPr/>
                              <w:tc>
                                <w:tcPr>
                                  <w:tcW w:w="12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На этом уровне участник процесса тщательно обдумывает информацию, умеет сравнивать и обобщать высказанные товарищами идеи, корректно отстаивает свою точку зрения, старается выяснять, что непонятно, умеет принимать помощь, подбадривает и поддерживает товарище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Выходит за пределы школы в поисках информации или для проверки (реализации) своей идеи, вступает во взаимоотношения с взрослыми людьми (библиотекарь, дворник и т. п.) и сверстниками с новых позиций. Умеет  выделить цель деятельности, реализовать намеченное, осуществить самоконтроль, осуществить самооценку. Умеет  проектировать: планировать предстоящую деятельность, прогнозировать результат,  продумывать риски (опасные места), пути выхода из затруднительных ситуаций, адекватно оценить и рационально распределить ресурсы (силы) при реализации проекта. Затрудняется в нахождении нескольких вариантов решения проблем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8" w:after="27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8" w:after="278"/>
              <w:rPr/>
            </w:pPr>
            <w:r>
              <w:rPr>
                <w:rFonts w:cs="Calibri;Century Gothic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этой ступени учащийся оценивает «чужой» продукт – информацию с позиций ее полезности для проекта, предложенные идеи с позиций их реалистичности и т. п. В то же время он оценивает продукт своей деятельности и себя в процессе этой деятельности. Высокая творческая, познавательная деятельность. Умение правильно понять проектную задачу, самостоятельно и последовательно составить алгоритм действий. Выбрать рациональные приёмы и способы работы (их обосновать) Умение проектировать: планировать предстоящую деятельность, прогнозировать результат,  продумывать риски (опасные места), пути выхода из затруднительных ситуаций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Участвует в обсуждении ключевых вопросов, устанавливает  причинно-следственные связи, знает как  вести дискуссию, отстаивает свою точку зрения, умеет находить компромисс. Испытывает затруднения в постановке цели деятельности и формулировке задач.</w:t>
            </w:r>
          </w:p>
        </w:tc>
      </w:tr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ровень выше средн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F6228"/>
                <w:sz w:val="48"/>
                <w:szCs w:val="48"/>
              </w:rPr>
              <w:t>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му   уровню соответствует творческая, познавательная деятельность, умение правильно понять учебную задачу, самостоятельно и последовательно составить алгоритм действий;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умение запросить недостающую информацию у эксперта (учителя, консультанта, специалиста); умение отвечать на вопрос: чему нужно научиться для решения поставленной задачи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мение проектировать: планировать предстоящую деятельность, прогнозировать результат, продумывать риски (опасные места), пути выхода из затруднительных ситуаций, адекватно оценить и рационально распределить ресурсы (силы) при реализации проекта. Испытывает затруднение  в выборе рациональных приёмов и способов, не может  осуществить самооценку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4F6228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4F6228"/>
                <w:sz w:val="48"/>
                <w:szCs w:val="48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этом уровне умеет правильно понять учебную задачу, самостоятельно и последовательно составить алгоритм действий;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вносит конструктивные предложения; сотрудничает с другими во время работы над достижением общих целей.   Ведёт дискуссию, отстаивает свою точку зрения, умеет находить компромисс.</w:t>
              <w:br/>
              <w:t xml:space="preserve"> Старается  высказывать новые идеи,  вступает в диалог со взрослыми, задаёт вопросы, умеет вести дискуссию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мение проектировать: планировать предстоящую деятельность, продумывать риски (опасные места), пути выхода из затруднительных ситуаций при реализации проекта. Испытывает затруднение  в выборе рациональных приёмов и способов, не умеет прогнозировать будущий результат, затрудняется в распределении ресурсы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трудничает с другими во время работы над достижением общих целей. 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вильно понимает учебную задачу, самостоятельно и последовательно составляет алгоритм действий; умеет  планировать предстоящую деятельность, прогнозировать результат, продумывать риски (опасные места), пути выхода из затруднительных ситуаций, адекватно оценить и рационально распределить ресурсы (силы) при реализации проекта.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тесняется высказывать новые идеи, вносить конструктивные предложения, вступать в диалог со взрослыми, задавать вопросы.  </w:t>
            </w:r>
          </w:p>
        </w:tc>
      </w:tr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5 – 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редний уровень</w:t>
            </w:r>
          </w:p>
          <w:p>
            <w:pPr>
              <w:pStyle w:val="Normal"/>
              <w:spacing w:before="0" w:after="200"/>
              <w:jc w:val="center"/>
              <w:rPr>
                <w:rFonts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48"/>
                <w:szCs w:val="4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F497A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color w:val="5F497A"/>
                <w:sz w:val="48"/>
                <w:szCs w:val="48"/>
              </w:rPr>
              <w:t>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пустимому  уровню соответствует умение правильно понять проектную задачу, с помощью координатора составить алгоритм действий и выработать рациональные приёмы и способы работы.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тарается выяснять, что непонятно, умеет принимать помощь товарищей, подбадривает и поддерживает участников процесса, умеет самостоятельно найти недостающую информацию в информационном поле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спытывает затруднение  в умении планировать предстоящую деятельность, прогнозировать результат, адекватно оценить и рационально распределить ресурсы (силы) при реализации проекта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этой ступени участник процесса правильно понимает проектную задачу, только с помощью учителя составляет алгоритм действий и вырабатывает рациональные приёмы и способы работы.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нимает  как  вести дискуссию, отстаивает свою точку зрения, умеет находить компромисс, пытается вступать в  обсуждение ключевых вопросов.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спытывает затруднение  в умении планировать предстоящую деятельность, прогнозировать результат, адекватно оценить и рационально распределить ресурсы (силы) при реализации проекта.</w:t>
            </w:r>
          </w:p>
        </w:tc>
      </w:tr>
      <w:tr>
        <w:trPr>
          <w:trHeight w:val="175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уровен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является активным участником процесс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с помощью координатора составляет алгоритм действий и вырабатывает рациональные приёмы и способы работы. Испытывает затруднения  в умении планировать предстоящую деятельность, прогнозировать результат, адекватно оценить и рационально распределить ресурсы (силы) при реализации проекта.</w:t>
            </w:r>
          </w:p>
        </w:tc>
      </w:tr>
      <w:tr>
        <w:trPr>
          <w:trHeight w:val="1833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ый уровень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Fonts w:cs="Calibri;Century Gothic"/>
                <w:sz w:val="48"/>
                <w:szCs w:val="48"/>
              </w:rPr>
              <w:t xml:space="preserve">   </w:t>
            </w:r>
            <w:r>
              <w:rPr>
                <w:sz w:val="48"/>
                <w:szCs w:val="48"/>
              </w:rPr>
              <w:t>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кому уровню соответствует непонимание учеником проектной задачи – составление последовательного алгоритма действий только при непосредственном участии координатора или учителя, существенное затруднение при выборе рациональных приёмов и способов работы даже при помощи учителя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Принимает помощь товарищей. Старается вступать в дискуссию,  сотрудничать с другими во время работы над достижением общих целей.</w:t>
            </w:r>
          </w:p>
        </w:tc>
      </w:tr>
      <w:tr>
        <w:trPr>
          <w:trHeight w:val="121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ким уровнем определяется непонимание учеником проектной задачи – составление последовательного алгоритма действий только при непосредственном участии учителя, существенное затруднение при выборе рациональных приёмов и способов работы даже при помощи учителя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Не умеет взаимодействовать с партнерами, не принимает помощь участников процесса.</w:t>
            </w:r>
          </w:p>
        </w:tc>
      </w:tr>
      <w:tr>
        <w:trPr>
          <w:trHeight w:val="11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мальный уровень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чень низкий уровень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дъявляемое требование осознаётся лишь частично. Включаясь в работу, быстро отвлекается или ведёт себя хаотично, не знает, что именно надо делать. Может принимать лишь простейшие (не предполагающие промежуточных целей) требования.</w:t>
            </w:r>
          </w:p>
        </w:tc>
      </w:tr>
    </w:tbl>
    <w:p>
      <w:pPr>
        <w:pStyle w:val="Normal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педагогических измерений абсолютной и относительной успешности педагогами используется следующая схема</w:t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2505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789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метка (абсолютная)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носительная отметка – оценка динамики продвижения ученика</w:t>
            </w:r>
          </w:p>
        </w:tc>
      </w:tr>
      <w:tr>
        <w:trPr>
          <w:trHeight w:val="10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1 -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«2»</w:t>
            </w:r>
          </w:p>
        </w:tc>
        <w:tc>
          <w:tcPr>
            <w:tcW w:w="7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2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тсутствие положительной динамики или наличие отрицатель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инамика 1 бал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инамика 2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намика 3балла и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 переходе с одного уровня на другой динамика оценивается «5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4 -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«3»</w:t>
            </w:r>
          </w:p>
        </w:tc>
        <w:tc>
          <w:tcPr>
            <w:tcW w:w="7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7 -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«4»</w:t>
            </w:r>
          </w:p>
        </w:tc>
        <w:tc>
          <w:tcPr>
            <w:tcW w:w="7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тельный регресс (более 3 балл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ицательная динамика 1,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табильный результат (отсутствие +  и -- динам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5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любая положительная динамика</w:t>
            </w:r>
          </w:p>
        </w:tc>
      </w:tr>
      <w:tr>
        <w:trPr>
          <w:trHeight w:val="9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10 -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«5»</w:t>
            </w:r>
          </w:p>
        </w:tc>
        <w:tc>
          <w:tcPr>
            <w:tcW w:w="7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365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Диагностика успешности учащихся </w:t>
      </w:r>
    </w:p>
    <w:p>
      <w:pPr>
        <w:pStyle w:val="Normal"/>
        <w:spacing w:lineRule="auto" w:line="240" w:before="0" w:after="0"/>
        <w:ind w:right="-365"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 овладении ключевыми компетенциями (навыки проектирования)</w:t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ервый показатель – октябрь, второй – декабрь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3827"/>
        <w:gridCol w:w="1984"/>
        <w:gridCol w:w="26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ИО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выки проектирования</w:t>
            </w:r>
          </w:p>
          <w:p>
            <w:pPr>
              <w:pStyle w:val="Normal"/>
              <w:spacing w:lineRule="auto" w:line="240" w:before="0" w:after="0"/>
              <w:ind w:right="-3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л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бсолютная </w:t>
            </w:r>
          </w:p>
          <w:p>
            <w:pPr>
              <w:pStyle w:val="Normal"/>
              <w:spacing w:lineRule="auto" w:line="240" w:before="0" w:after="0"/>
              <w:ind w:right="-36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носительная </w:t>
            </w:r>
          </w:p>
          <w:p>
            <w:pPr>
              <w:pStyle w:val="Normal"/>
              <w:spacing w:lineRule="auto" w:line="240" w:before="0" w:after="0"/>
              <w:ind w:right="-36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тя 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/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тя 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/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ша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/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сим 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/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рилл К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/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07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21:00Z</dcterms:created>
  <dc:creator>Пользователь</dc:creator>
  <dc:description/>
  <cp:keywords/>
  <dc:language>en-US</dc:language>
  <cp:lastModifiedBy>Лаврентьева Наталья</cp:lastModifiedBy>
  <dcterms:modified xsi:type="dcterms:W3CDTF">2013-04-02T16:31:00Z</dcterms:modified>
  <cp:revision>21</cp:revision>
  <dc:subject/>
  <dc:title/>
</cp:coreProperties>
</file>