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lang w:val="en-US"/>
        </w:rPr>
        <w:t xml:space="preserve">                                                                                                     </w:t>
      </w:r>
      <w:r>
        <w:rPr>
          <w:b/>
          <w:sz w:val="28"/>
          <w:szCs w:val="28"/>
        </w:rPr>
        <w:t>Приложение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ексические навыки (8 класс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Лексический навык</w:t>
      </w:r>
      <w:r>
        <w:rPr/>
        <w:t xml:space="preserve"> – «автоматизированное действие по выбору лексической единицы адекватно замыслу и ее правильному сочетанию с другими единицами в продуктивной речи и автоматизированное восприятие и ассоциирование со значением в рецептивной речи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метом исследования являются лексические навыки продуктивных видов речевой деятельности (говорение и письмо), которые носят «синтетико - комбинаторный характер».</w:t>
      </w:r>
    </w:p>
    <w:p>
      <w:pPr>
        <w:pStyle w:val="Normal"/>
        <w:rPr/>
      </w:pPr>
      <w:r>
        <w:rPr/>
        <w:t>Формирование лексических навыков как важного компонента речевых умений происходит поэтапно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дель формирования лексических навыков продуктивного рецепторного характе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393"/>
        <w:gridCol w:w="2393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ативные знания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дурные зна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/>
              <w:t>Воспиятие, узнавание, различение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Запоминание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Понимание значения и смысла лексических единиц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Формирование лексических операций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Формирование лексических действий в новых условиях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Интеллектуальные действия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Лексические операции (стереотипы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Лексические действия (вариотипы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этап</w:t>
            </w:r>
          </w:p>
          <w:p>
            <w:pPr>
              <w:pStyle w:val="Normal"/>
              <w:ind w:left="54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здание ориентировочной основы речевого действ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 этап</w:t>
            </w:r>
          </w:p>
          <w:p>
            <w:pPr>
              <w:pStyle w:val="Normal"/>
              <w:ind w:left="54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рганизация трениров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 этап</w:t>
            </w:r>
          </w:p>
          <w:p>
            <w:pPr>
              <w:pStyle w:val="Normal"/>
              <w:ind w:left="54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рганизация применения</w:t>
            </w:r>
          </w:p>
          <w:p>
            <w:pPr>
              <w:pStyle w:val="Normal"/>
              <w:ind w:left="54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исследовании оцениваются  лексические умения продуктивного рецептивного характера, приобретенные на 1,2 и 3 этапах формирования лексических навык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 оцени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этап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</w:rPr>
              <w:t>Создание ориентировочной основы речевого действ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 этап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</w:rPr>
              <w:t>Организация тренировк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 этап</w:t>
            </w:r>
          </w:p>
          <w:p>
            <w:pPr>
              <w:pStyle w:val="Normal"/>
              <w:ind w:left="54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рганизация применени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получают определенный объем ЛЕ с заданиями, где проверяется  приобретение полного объема сенсорной информации о ЛЕ, что позволяет учащимся различать сходные образы ЛЕ, правильно проводить их дифференциацию (фонетические особенности, структура ЛЕ, особенности в орфографии, признаки и связи ЛЕ). На данном этапе проверяется умение воспринимать, узнавать, различать, запоминать и понимать формы и особенности ЛЕ, устанавливать их смысл в конкретном контексте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мся даются задания на тренироку данных ЛЕ. Упражнения предусматривают задания по «шаблону», «образцу»     (имитация, подстановка, трансформация, репродукция). Учащиеся должны найти в текстах разной модальности  ключевое слово, реконструировать воспринятое слово в его исходную форму, сличить его с эталоном, соотнести образ со значением и смыслом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данном этапе учащимся предлагается творческое применение знаний ЛЕ, где они используют пройденный лексический материал для подтверждения собственной мысли, а также в понимании мыслей, высказанными другими участниками акта коммуникации в письменной или устной форме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540" w:leader="none"/>
        </w:tabs>
        <w:ind w:left="-54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ритерии оценивания умения воспринимать, узнавать, различать, запоминать, понимать значения и смысл ЛЕ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7"/>
        <w:gridCol w:w="1887"/>
        <w:gridCol w:w="6117"/>
      </w:tblGrid>
      <w:tr>
        <w:trPr/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тметка (абсолютная успешность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аллы</w:t>
            </w:r>
          </w:p>
          <w:p>
            <w:pPr>
              <w:pStyle w:val="Normal"/>
              <w:tabs>
                <w:tab w:val="clear" w:pos="708"/>
                <w:tab w:val="left" w:pos="-540" w:leader="none"/>
              </w:tabs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(относительная успешность)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РИТЕРИИ</w:t>
            </w:r>
          </w:p>
        </w:tc>
      </w:tr>
      <w:tr>
        <w:trPr/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spacing w:lineRule="auto" w:line="48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-540" w:leader="none"/>
              </w:tabs>
              <w:spacing w:lineRule="auto" w:line="48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-540" w:leader="none"/>
              </w:tabs>
              <w:spacing w:lineRule="auto" w:line="48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-540" w:leader="none"/>
              </w:tabs>
              <w:spacing w:lineRule="auto" w:line="48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-540" w:leader="none"/>
              </w:tabs>
              <w:spacing w:lineRule="auto" w:line="480"/>
              <w:rPr>
                <w:rFonts w:cs="AINOLK+TimesNewRoman;Times New Roman"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      </w:t>
            </w:r>
            <w:r>
              <w:rPr>
                <w:b/>
                <w:color w:val="000000"/>
                <w:sz w:val="22"/>
                <w:szCs w:val="22"/>
              </w:rPr>
              <w:t>«5»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ind w:left="33" w:hanging="0"/>
              <w:jc w:val="center"/>
              <w:rPr>
                <w:rFonts w:cs="AINOLK+TimesNew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INOLK+TimesNewRoman;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-540" w:leader="none"/>
              </w:tabs>
              <w:ind w:left="33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5 - 100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INOLK+TimesNewRoman;Times New Roman" w:hAnsi="AINOLK+TimesNewRoman;Times New Roman" w:cs="AINOLK+TimesNewRoman;Times New Roman"/>
                <w:color w:val="000000"/>
                <w:sz w:val="22"/>
                <w:szCs w:val="22"/>
              </w:rPr>
            </w:pPr>
            <w:r>
              <w:rPr>
                <w:rFonts w:cs="AINOML+TimesNewRoman,Bold;Times New Roman" w:ascii="AINOML+TimesNewRoman,Bold;Times New Roman" w:hAnsi="AINOML+TimesNewRoman,Bold;Times New Roman"/>
                <w:b/>
                <w:bCs/>
                <w:sz w:val="22"/>
                <w:szCs w:val="22"/>
              </w:rPr>
              <w:t xml:space="preserve">5 </w:t>
            </w:r>
            <w:r>
              <w:rPr>
                <w:b/>
                <w:bCs/>
                <w:sz w:val="22"/>
                <w:szCs w:val="22"/>
              </w:rPr>
              <w:t xml:space="preserve">уровень. </w:t>
            </w:r>
            <w:r>
              <w:rPr>
                <w:bCs/>
                <w:sz w:val="22"/>
                <w:szCs w:val="22"/>
              </w:rPr>
              <w:t>Учащийся показывает приобретение полного объема сенсорной информации о ЛЕ. Умеет различать сходные образы ЛЕ, правильно проводить их дифференциацию, показывает знания не только признаков ЛЕ, но и их связи (логические, ассоциативные, словообразовательные, тематические). Владеет ЛЕ во всех  аспектах, включая лингвострановедческий. На основе полученной информации о ЛЕ может самостоятельно определить смысл ЛЕ в том или ином контексте.</w:t>
            </w:r>
          </w:p>
        </w:tc>
      </w:tr>
      <w:tr>
        <w:trPr/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spacing w:lineRule="auto" w:line="480"/>
              <w:jc w:val="center"/>
              <w:rPr>
                <w:rFonts w:ascii="AINOLK+TimesNewRoman;Times New Roman" w:hAnsi="AINOLK+TimesNewRoman;Times New Roman" w:cs="AINOLK+TimesNew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INOLK+TimesNewRoman;Times New Roman" w:ascii="AINOLK+TimesNewRoman;Times New Roman" w:hAnsi="AINOLK+TimesNewRoman;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</w:p>
          <w:p>
            <w:pPr>
              <w:pStyle w:val="Normal"/>
              <w:tabs>
                <w:tab w:val="clear" w:pos="708"/>
                <w:tab w:val="left" w:pos="-540" w:leader="none"/>
              </w:tabs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b/>
                <w:sz w:val="22"/>
                <w:szCs w:val="22"/>
              </w:rPr>
              <w:t>85 - 94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rFonts w:cs="AINOML+TimesNewRoman,Bold;Times New Roman" w:ascii="AINOML+TimesNewRoman,Bold;Times New Roman" w:hAnsi="AINOML+TimesNewRoman,Bold;Times New Roman"/>
                <w:b/>
                <w:bCs/>
                <w:sz w:val="22"/>
                <w:szCs w:val="22"/>
              </w:rPr>
              <w:t xml:space="preserve">4 </w:t>
            </w:r>
            <w:r>
              <w:rPr>
                <w:b/>
                <w:bCs/>
                <w:sz w:val="22"/>
                <w:szCs w:val="22"/>
              </w:rPr>
              <w:t xml:space="preserve">уровень. </w:t>
            </w:r>
            <w:r>
              <w:rPr>
                <w:bCs/>
                <w:sz w:val="22"/>
                <w:szCs w:val="22"/>
              </w:rPr>
              <w:t xml:space="preserve">Учащийся не   показывает приобретение полного объема сенсорной информации о ЛЕ. Умеет различать сходные образы ЛЕ,  показывает знания  признаков ЛЕ,  их связи (логические, ассоциативные, словообразовательные, тематические).  Однако не владеет ЛЕ во всех ее аспектах. На основе полученной информации  определить смысл ЛЕ  в контексте. </w:t>
            </w:r>
          </w:p>
        </w:tc>
      </w:tr>
      <w:tr>
        <w:trPr/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-540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-540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-540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-540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-540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-540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-540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«4»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70 -84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jc w:val="both"/>
              <w:rPr>
                <w:rFonts w:cs="AINOLK+TimesNewRoman;Times New Roman"/>
                <w:color w:val="000000"/>
                <w:sz w:val="22"/>
                <w:szCs w:val="22"/>
              </w:rPr>
            </w:pPr>
            <w:r>
              <w:rPr>
                <w:rFonts w:cs="AINOML+TimesNewRoman,Bold;Times New Roman" w:ascii="AINOML+TimesNewRoman,Bold;Times New Roman" w:hAnsi="AINOML+TimesNewRoman,Bold;Times New Roman"/>
                <w:b/>
                <w:bCs/>
                <w:color w:val="000000"/>
                <w:sz w:val="22"/>
                <w:szCs w:val="22"/>
              </w:rPr>
              <w:t xml:space="preserve">3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уровень. </w:t>
            </w:r>
            <w:r>
              <w:rPr>
                <w:bCs/>
                <w:sz w:val="22"/>
                <w:szCs w:val="22"/>
              </w:rPr>
              <w:t>Учащийся    не показывает приобретение полного объема сенсорной информации о ЛЕ. Умеет различать сходные образы ЛЕ, правильно проводить их дифференциацию,  в основном показывает знания  признаков ЛЕ, но затрудняется в определении их связи или имеет выборочные знания о них.  Не владеет ЛЕ во всех ее аспектах. На основе полученной информации в некоторых случаях может определить смысл ЛЕ  в контексте.</w:t>
            </w:r>
          </w:p>
        </w:tc>
      </w:tr>
      <w:tr>
        <w:trPr/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jc w:val="center"/>
              <w:rPr>
                <w:rFonts w:cs="AINOLK+TimesNew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INOLK+TimesNewRoman;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 -69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cs="AINOML+TimesNewRoman,Bold;Times New Roman" w:ascii="AINOML+TimesNewRoman,Bold;Times New Roman" w:hAnsi="AINOML+TimesNewRoman,Bold;Times New Roman"/>
                <w:b/>
                <w:bCs/>
                <w:color w:val="000000"/>
                <w:sz w:val="22"/>
                <w:szCs w:val="22"/>
              </w:rPr>
              <w:t xml:space="preserve">2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уровень. </w:t>
            </w:r>
            <w:r>
              <w:rPr>
                <w:bCs/>
                <w:sz w:val="22"/>
                <w:szCs w:val="22"/>
              </w:rPr>
              <w:t>Учащийся  показывает умение различать сходные образы ЛЕ, правильно проводить их дифференциацию, но не всегда правильно выделяет ориентиры в ЛЕ (фонетические, структурные, орфографические).  Частично имеет знания признаков ЛЕ, но не владеет пониманием их связи (логические, ассоциативные, словообразовательные, тематические).  Может определить смысл ЛЕ в контексте.</w:t>
            </w:r>
          </w:p>
        </w:tc>
      </w:tr>
      <w:tr>
        <w:trPr/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-540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«3»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 - 49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rFonts w:cs="AINOML+TimesNewRoman,Bold;Times New Roman" w:ascii="AINOML+TimesNewRoman,Bold;Times New Roman" w:hAnsi="AINOML+TimesNewRoman,Bold;Times New Roman"/>
                <w:b/>
                <w:bCs/>
                <w:color w:val="000000"/>
                <w:sz w:val="22"/>
                <w:szCs w:val="22"/>
              </w:rPr>
              <w:t xml:space="preserve">1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уровень. </w:t>
            </w:r>
            <w:r>
              <w:rPr>
                <w:bCs/>
                <w:sz w:val="22"/>
                <w:szCs w:val="22"/>
              </w:rPr>
              <w:t>Учащийся  показывает умение различать сходные образы ЛЕ,  но не может провести их дифференциацию, не всегда правильно выделяет ориентиры в ЛЕ (фонетические, структурные, орфографические).  Не имеет знания признаков ЛЕ и  не владеет пониманием их связи. Затрудняется определить смысл ЛЕ в контексте.</w:t>
            </w:r>
          </w:p>
        </w:tc>
      </w:tr>
      <w:tr>
        <w:trPr/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-540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«2»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-24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Критический уровень. </w:t>
            </w:r>
            <w:r>
              <w:rPr>
                <w:bCs/>
                <w:sz w:val="22"/>
                <w:szCs w:val="22"/>
              </w:rPr>
              <w:t>Учащийся  может различать сходные образы ЛЕ,  но не может провести их дифференциацию, не умеет правильно выделить ориентиры в ЛЕ (фонетические, структурные, орфографические).  Не имеет знания признаков</w:t>
            </w:r>
          </w:p>
          <w:p>
            <w:pPr>
              <w:pStyle w:val="Normal"/>
              <w:tabs>
                <w:tab w:val="clear" w:pos="708"/>
                <w:tab w:val="left" w:pos="-540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ЛЕ и  не владеет пониманием их связи. Показывает механическое кратковременное запоминание ЛЕ.  Затрудняется определить смысл ЛЕ в контексте.</w:t>
            </w:r>
          </w:p>
        </w:tc>
      </w:tr>
    </w:tbl>
    <w:p>
      <w:pPr>
        <w:pStyle w:val="Normal"/>
        <w:tabs>
          <w:tab w:val="clear" w:pos="708"/>
          <w:tab w:val="left" w:pos="-540" w:leader="none"/>
        </w:tabs>
        <w:ind w:left="-54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540" w:leader="none"/>
        </w:tabs>
        <w:ind w:left="-54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ритерии оценивания умения формирования лексических операци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"/>
        <w:gridCol w:w="1888"/>
        <w:gridCol w:w="6114"/>
      </w:tblGrid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тметка (абсолютная успешность)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аллы</w:t>
            </w:r>
          </w:p>
          <w:p>
            <w:pPr>
              <w:pStyle w:val="Normal"/>
              <w:tabs>
                <w:tab w:val="clear" w:pos="708"/>
                <w:tab w:val="left" w:pos="-540" w:leader="none"/>
              </w:tabs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(относительная успешность)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РИТЕРИИ</w:t>
            </w:r>
          </w:p>
        </w:tc>
      </w:tr>
      <w:tr>
        <w:trPr/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spacing w:lineRule="auto" w:line="48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-540" w:leader="none"/>
              </w:tabs>
              <w:spacing w:lineRule="auto" w:line="48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-540" w:leader="none"/>
              </w:tabs>
              <w:spacing w:lineRule="auto" w:line="48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-540" w:leader="none"/>
              </w:tabs>
              <w:spacing w:lineRule="auto" w:line="48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-540" w:leader="none"/>
              </w:tabs>
              <w:spacing w:lineRule="auto" w:line="48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-540" w:leader="none"/>
              </w:tabs>
              <w:spacing w:lineRule="auto" w:line="480"/>
              <w:jc w:val="center"/>
              <w:rPr>
                <w:rFonts w:cs="AINOLK+TimesNewRoman;Times New Roman"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«5»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ind w:left="33" w:hanging="0"/>
              <w:jc w:val="center"/>
              <w:rPr>
                <w:rFonts w:cs="AINOLK+TimesNew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INOLK+TimesNewRoman;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-540" w:leader="none"/>
              </w:tabs>
              <w:ind w:left="33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5 - 100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INOLK+TimesNewRoman;Times New Roman"/>
                <w:color w:val="000000"/>
                <w:sz w:val="22"/>
                <w:szCs w:val="22"/>
              </w:rPr>
            </w:pPr>
            <w:r>
              <w:rPr>
                <w:rFonts w:cs="AINOML+TimesNewRoman,Bold;Times New Roman" w:ascii="AINOML+TimesNewRoman,Bold;Times New Roman" w:hAnsi="AINOML+TimesNewRoman,Bold;Times New Roman"/>
                <w:b/>
                <w:bCs/>
                <w:sz w:val="22"/>
                <w:szCs w:val="22"/>
              </w:rPr>
              <w:t xml:space="preserve">5 </w:t>
            </w:r>
            <w:r>
              <w:rPr>
                <w:b/>
                <w:bCs/>
                <w:sz w:val="22"/>
                <w:szCs w:val="22"/>
              </w:rPr>
              <w:t>уровень</w:t>
            </w:r>
            <w:r>
              <w:rPr>
                <w:rFonts w:cs="AINOLK+TimesNewRoman;Times New Roman" w:ascii="AINOLK+TimesNewRoman;Times New Roman" w:hAnsi="AINOLK+TimesNewRoman;Times New Roman"/>
                <w:color w:val="000000"/>
                <w:sz w:val="22"/>
                <w:szCs w:val="22"/>
              </w:rPr>
              <w:t xml:space="preserve">. </w:t>
            </w:r>
            <w:r>
              <w:rPr>
                <w:bCs/>
                <w:sz w:val="22"/>
                <w:szCs w:val="22"/>
              </w:rPr>
              <w:t>Учащийся может</w:t>
            </w:r>
            <w:r>
              <w:rPr>
                <w:color w:val="000000"/>
                <w:sz w:val="22"/>
                <w:szCs w:val="22"/>
              </w:rPr>
              <w:t xml:space="preserve"> безошибочно узнавать ЛЕ в текстах разной модальности (в аудировании и чтении), определить значение и смысл слова в предъявленном контексте, имеет навык дифференцирования сходных по звучанию и написанию форм слова, навык дифференцирования синонимических и антонимических явлений. Учащийся  умеет распознавать значение слова по разным «подсказкам» в виде элементов в его структуре, опоры на текст и т.д., а также предвосхищать слова в составе разных отрезков речи (в речевом образце, в микротексте, в тексте в целом).</w:t>
            </w:r>
          </w:p>
        </w:tc>
      </w:tr>
      <w:tr>
        <w:trPr>
          <w:trHeight w:val="2258" w:hRule="atLeast"/>
        </w:trPr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spacing w:lineRule="auto" w:line="480"/>
              <w:jc w:val="center"/>
              <w:rPr>
                <w:rFonts w:cs="AINOLK+TimesNew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INOLK+TimesNewRoman;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</w:p>
          <w:p>
            <w:pPr>
              <w:pStyle w:val="Normal"/>
              <w:tabs>
                <w:tab w:val="clear" w:pos="708"/>
                <w:tab w:val="left" w:pos="-540" w:leader="none"/>
              </w:tabs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b/>
                <w:sz w:val="22"/>
                <w:szCs w:val="22"/>
              </w:rPr>
              <w:t>85 - 94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rFonts w:cs="AINOML+TimesNewRoman,Bold;Times New Roman" w:ascii="AINOML+TimesNewRoman,Bold;Times New Roman" w:hAnsi="AINOML+TimesNewRoman,Bold;Times New Roman"/>
                <w:b/>
                <w:bCs/>
                <w:sz w:val="22"/>
                <w:szCs w:val="22"/>
              </w:rPr>
              <w:t xml:space="preserve">4 </w:t>
            </w:r>
            <w:r>
              <w:rPr>
                <w:b/>
                <w:bCs/>
                <w:sz w:val="22"/>
                <w:szCs w:val="22"/>
              </w:rPr>
              <w:t xml:space="preserve">уровень.  </w:t>
            </w:r>
            <w:r>
              <w:rPr>
                <w:bCs/>
                <w:sz w:val="22"/>
                <w:szCs w:val="22"/>
              </w:rPr>
              <w:t>Учащийся может</w:t>
            </w:r>
            <w:r>
              <w:rPr>
                <w:color w:val="000000"/>
                <w:sz w:val="22"/>
                <w:szCs w:val="22"/>
              </w:rPr>
              <w:t xml:space="preserve"> проводить «надфразовый синтез», т.е. найти ключевое слово в текстах разной модальности, сличить и соотнести образ слова со значением и смыслом; имеет навык дифференцирования сходных по звучанию и написанию форм слова, навык дифференцирования синонимических и антонимических явлений.  Учащийся не всегда правильно может распознать значение слова по разным «подсказкам»</w:t>
            </w:r>
            <w:r>
              <w:rPr>
                <w:rFonts w:cs="AINOLK+TimesNewRoman;Times New Roman" w:ascii="AINOLK+TimesNewRoman;Times New Roman" w:hAnsi="AINOLK+TimesNewRoman;Times New Roman"/>
                <w:color w:val="000000"/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-540" w:leader="none"/>
              </w:tabs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rFonts w:cs="AINOLK+TimesNewRoman;Times New Roman"/>
                <w:color w:val="000000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-540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-540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-540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-540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-540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-540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«4»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 - 84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jc w:val="both"/>
              <w:rPr>
                <w:rFonts w:cs="AINOLK+TimesNewRoman;Times New Roman"/>
                <w:color w:val="000000"/>
                <w:sz w:val="22"/>
                <w:szCs w:val="22"/>
              </w:rPr>
            </w:pPr>
            <w:r>
              <w:rPr>
                <w:rFonts w:cs="AINOML+TimesNewRoman,Bold;Times New Roman"/>
                <w:b/>
                <w:bCs/>
                <w:color w:val="000000"/>
                <w:sz w:val="22"/>
                <w:szCs w:val="22"/>
              </w:rPr>
              <w:t>3</w:t>
            </w:r>
            <w:r>
              <w:rPr>
                <w:rFonts w:cs="AINOML+TimesNewRoman,Bold;Times New Roman" w:ascii="AINOML+TimesNewRoman,Bold;Times New Roman" w:hAnsi="AINOML+TimesNewRoman,Bold;Times New Roman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уровень. </w:t>
            </w:r>
            <w:r>
              <w:rPr>
                <w:bCs/>
                <w:sz w:val="22"/>
                <w:szCs w:val="22"/>
              </w:rPr>
              <w:t xml:space="preserve">Учащийся может найти ключевое слово в текстах разной модальности, соотнести образ слова со значением и смыслом. В некоторых случаях умеет дифференцировать сходные по звучанию и написанию формы слова и имеет навык дифференциации синонимических и антонимических явлений. Затрудняется в распознавании слова по «подсказкам», не умеет </w:t>
            </w:r>
            <w:r>
              <w:rPr>
                <w:color w:val="000000"/>
                <w:sz w:val="22"/>
                <w:szCs w:val="22"/>
              </w:rPr>
              <w:t>предвосхищать слова в составе разных отрезков речи (в речевом образце, в микротексте, в тексте в целом).</w:t>
            </w:r>
          </w:p>
        </w:tc>
      </w:tr>
      <w:tr>
        <w:trPr/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jc w:val="center"/>
              <w:rPr>
                <w:rFonts w:cs="AINOLK+TimesNew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INOLK+TimesNewRoman;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 - 69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jc w:val="both"/>
              <w:rPr>
                <w:rFonts w:cs="AINOML+TimesNewRoman,Bold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INOML+TimesNewRoman,Bold;Times New Roman"/>
                <w:b/>
                <w:bCs/>
                <w:color w:val="000000"/>
                <w:sz w:val="22"/>
                <w:szCs w:val="22"/>
              </w:rPr>
              <w:t xml:space="preserve">2 уровень </w:t>
            </w:r>
            <w:r>
              <w:rPr>
                <w:bCs/>
                <w:sz w:val="22"/>
                <w:szCs w:val="22"/>
              </w:rPr>
              <w:t xml:space="preserve">Учащийся может найти ключевое слово в тексте, соотнести образ слова со значением и смыслом. В некоторых случаях умеет дифференцировать сходные по звучанию и написанию формы слова, затрудняется в дифференциации синонимических и антонимических явлений. Не умеет  </w:t>
            </w:r>
            <w:r>
              <w:rPr>
                <w:color w:val="000000"/>
                <w:sz w:val="22"/>
                <w:szCs w:val="22"/>
              </w:rPr>
              <w:t>распознавать значение слова по разным «подсказкам» в виде элементов в его структуре, опоры на текст и т.д., а также предвосхищать слова в составе разных отрезков речи (в речевом образце, в микротексте, в тексте в целом).</w:t>
            </w:r>
            <w:r>
              <w:rPr>
                <w:bCs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jc w:val="center"/>
              <w:rPr>
                <w:rFonts w:cs="AINOML+TimesNewRoman,Bold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INOML+TimesNewRoman,Bold;Times New Roman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-540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«3»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 - 49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jc w:val="both"/>
              <w:rPr>
                <w:rFonts w:cs="AINOML+TimesNewRoman,Bold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INOML+TimesNewRoman,Bold;Times New Roman"/>
                <w:b/>
                <w:bCs/>
                <w:color w:val="000000"/>
                <w:sz w:val="22"/>
                <w:szCs w:val="22"/>
              </w:rPr>
              <w:t xml:space="preserve">1 уровень </w:t>
            </w:r>
            <w:r>
              <w:rPr>
                <w:bCs/>
                <w:sz w:val="22"/>
                <w:szCs w:val="22"/>
              </w:rPr>
              <w:t>Учащийся может найти ключевое слово в  однотипных простых текстах,  но не всегда может соотнести образ слова со значением и смыслом. Не умеет  дифференцировать сходные по звучанию и написанию формы слова, не может распознать значение слова  с помощью «подсказок», не умеет комбинировать лексический материал в новых ситуациях.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jc w:val="center"/>
              <w:rPr>
                <w:rFonts w:cs="AINOML+TimesNewRoman,Bold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INOML+TimesNewRoman,Bold;Times New Roman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-540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«2»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 - 24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jc w:val="both"/>
              <w:rPr>
                <w:rFonts w:cs="AINOML+TimesNewRoman,Bold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INOML+TimesNewRoman,Bold;Times New Roman"/>
                <w:b/>
                <w:bCs/>
                <w:color w:val="000000"/>
                <w:sz w:val="22"/>
                <w:szCs w:val="22"/>
              </w:rPr>
              <w:t xml:space="preserve">0 уровень </w:t>
            </w:r>
            <w:r>
              <w:rPr>
                <w:rFonts w:cs="AINOML+TimesNewRoman,Bold;Times New Roman"/>
                <w:bCs/>
                <w:color w:val="000000"/>
                <w:sz w:val="22"/>
                <w:szCs w:val="22"/>
              </w:rPr>
              <w:t xml:space="preserve">Учащийся затрудняется найти ключевое слово даже  в простых однотипных текстах для чтения,  в некоторых случаях умеет правильно соотнести образ слова с его значением и смыслом. </w:t>
            </w:r>
            <w:r>
              <w:rPr>
                <w:bCs/>
                <w:sz w:val="22"/>
                <w:szCs w:val="22"/>
              </w:rPr>
              <w:t>Не умеет  дифференцировать сходные по звучанию и написанию формы слова, не может распознать значение слова  с помощью «подсказок», не умеет комбинировать лексический материал в новых ситуациях.</w:t>
            </w:r>
            <w:r>
              <w:rPr>
                <w:rFonts w:cs="AINOML+TimesNewRoman,Bold;Times New Roman"/>
                <w:bCs/>
                <w:color w:val="000000"/>
                <w:sz w:val="22"/>
                <w:szCs w:val="22"/>
              </w:rPr>
              <w:t xml:space="preserve">  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540" w:leader="none"/>
        </w:tabs>
        <w:ind w:left="-540" w:hanging="0"/>
        <w:jc w:val="center"/>
        <w:rPr/>
      </w:pPr>
      <w:r>
        <w:rPr>
          <w:b/>
          <w:color w:val="000000"/>
          <w:sz w:val="28"/>
          <w:szCs w:val="28"/>
        </w:rPr>
        <w:t xml:space="preserve">Критерии оценивания умения формирования </w:t>
      </w:r>
      <w:r>
        <w:rPr/>
        <w:t>лексических  действи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"/>
        <w:gridCol w:w="1888"/>
        <w:gridCol w:w="6114"/>
      </w:tblGrid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тметка (абсолютная успешность)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аллы</w:t>
            </w:r>
          </w:p>
          <w:p>
            <w:pPr>
              <w:pStyle w:val="Normal"/>
              <w:tabs>
                <w:tab w:val="clear" w:pos="708"/>
                <w:tab w:val="left" w:pos="-540" w:leader="none"/>
              </w:tabs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(относительная успешность)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РИТЕРИИ</w:t>
            </w:r>
          </w:p>
        </w:tc>
      </w:tr>
      <w:tr>
        <w:trPr/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spacing w:lineRule="auto" w:line="48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-540" w:leader="none"/>
              </w:tabs>
              <w:spacing w:lineRule="auto" w:line="48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-540" w:leader="none"/>
              </w:tabs>
              <w:spacing w:lineRule="auto" w:line="48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-540" w:leader="none"/>
              </w:tabs>
              <w:spacing w:lineRule="auto" w:line="48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-540" w:leader="none"/>
              </w:tabs>
              <w:spacing w:lineRule="auto" w:line="480"/>
              <w:jc w:val="center"/>
              <w:rPr>
                <w:rFonts w:cs="AINOLK+TimesNewRoman;Times New Roman"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«5»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ind w:left="33" w:hanging="0"/>
              <w:jc w:val="center"/>
              <w:rPr>
                <w:rFonts w:cs="AINOLK+TimesNew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INOLK+TimesNewRoman;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-540" w:leader="none"/>
              </w:tabs>
              <w:ind w:left="33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5 - 100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INOLK+TimesNewRoman;Times New Roman"/>
                <w:color w:val="000000"/>
                <w:sz w:val="22"/>
                <w:szCs w:val="22"/>
              </w:rPr>
            </w:pPr>
            <w:r>
              <w:rPr>
                <w:rFonts w:cs="AINOML+TimesNewRoman,Bold;Times New Roman" w:ascii="AINOML+TimesNewRoman,Bold;Times New Roman" w:hAnsi="AINOML+TimesNewRoman,Bold;Times New Roman"/>
                <w:b/>
                <w:bCs/>
                <w:sz w:val="22"/>
                <w:szCs w:val="22"/>
              </w:rPr>
              <w:t xml:space="preserve">5 </w:t>
            </w:r>
            <w:r>
              <w:rPr>
                <w:b/>
                <w:bCs/>
                <w:sz w:val="22"/>
                <w:szCs w:val="22"/>
              </w:rPr>
              <w:t>уровень</w:t>
            </w:r>
            <w:r>
              <w:rPr>
                <w:rFonts w:cs="AINOLK+TimesNewRoman;Times New Roman" w:ascii="AINOLK+TimesNewRoman;Times New Roman" w:hAnsi="AINOLK+TimesNewRoman;Times New Roman"/>
                <w:color w:val="000000"/>
                <w:sz w:val="22"/>
                <w:szCs w:val="22"/>
              </w:rPr>
              <w:t xml:space="preserve">. </w:t>
            </w:r>
            <w:r>
              <w:rPr>
                <w:bCs/>
                <w:sz w:val="22"/>
                <w:szCs w:val="22"/>
              </w:rPr>
              <w:t>Учащийся может</w:t>
            </w:r>
            <w:r>
              <w:rPr>
                <w:color w:val="000000"/>
                <w:sz w:val="22"/>
                <w:szCs w:val="22"/>
              </w:rPr>
              <w:t xml:space="preserve"> включать ЛЕ в разные виды  и формы речи, умеет делать лингвистические обобщения и выражать задуманную мысль разными лексическими средствами и способами, умеет пользоваться словом как средством воздействия на речевого партнера. Безошибочно умеет перенести лексический материал из одних ситуаций в другие.  Учащийся использует ЛЕ для того, чтобы добиваться выразительности речи подбором специальных ЛЕ.</w:t>
            </w:r>
          </w:p>
        </w:tc>
      </w:tr>
      <w:tr>
        <w:trPr>
          <w:trHeight w:val="1615" w:hRule="atLeast"/>
        </w:trPr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spacing w:lineRule="auto" w:line="480"/>
              <w:jc w:val="center"/>
              <w:rPr>
                <w:rFonts w:cs="AINOLK+TimesNew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INOLK+TimesNewRoman;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</w:p>
          <w:p>
            <w:pPr>
              <w:pStyle w:val="Normal"/>
              <w:tabs>
                <w:tab w:val="clear" w:pos="708"/>
                <w:tab w:val="left" w:pos="-540" w:leader="none"/>
              </w:tabs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b/>
                <w:sz w:val="22"/>
                <w:szCs w:val="22"/>
              </w:rPr>
              <w:t>85 - 94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rFonts w:cs="AINOML+TimesNewRoman,Bold;Times New Roman" w:ascii="AINOML+TimesNewRoman,Bold;Times New Roman" w:hAnsi="AINOML+TimesNewRoman,Bold;Times New Roman"/>
                <w:b/>
                <w:bCs/>
                <w:sz w:val="22"/>
                <w:szCs w:val="22"/>
              </w:rPr>
              <w:t xml:space="preserve">4 </w:t>
            </w:r>
            <w:r>
              <w:rPr>
                <w:b/>
                <w:bCs/>
                <w:sz w:val="22"/>
                <w:szCs w:val="22"/>
              </w:rPr>
              <w:t xml:space="preserve">уровень.  </w:t>
            </w:r>
            <w:r>
              <w:rPr>
                <w:bCs/>
                <w:sz w:val="22"/>
                <w:szCs w:val="22"/>
              </w:rPr>
              <w:t>Учащийся  умеет включать ЛЕ в разные виды  речевой деятельности,  старается выражать свои мысли разными лексическими средствами, умеет перенести лексический материал из одних ситуаций в другие. Учащийся старается  и в некоторых случаях результативно решать проблему нехватки ЛЕ разными путями.</w:t>
            </w:r>
          </w:p>
          <w:p>
            <w:pPr>
              <w:pStyle w:val="Normal"/>
              <w:tabs>
                <w:tab w:val="clear" w:pos="708"/>
                <w:tab w:val="left" w:pos="-540" w:leader="none"/>
              </w:tabs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-540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-540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-540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-540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«4»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 - 84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jc w:val="both"/>
              <w:rPr>
                <w:rFonts w:cs="AINOLK+TimesNewRoman;Times New Roman"/>
                <w:color w:val="000000"/>
                <w:sz w:val="22"/>
                <w:szCs w:val="22"/>
              </w:rPr>
            </w:pPr>
            <w:r>
              <w:rPr>
                <w:rFonts w:cs="AINOML+TimesNewRoman,Bold;Times New Roman"/>
                <w:b/>
                <w:bCs/>
                <w:color w:val="000000"/>
                <w:sz w:val="22"/>
                <w:szCs w:val="22"/>
              </w:rPr>
              <w:t>3</w:t>
            </w:r>
            <w:r>
              <w:rPr>
                <w:rFonts w:cs="AINOML+TimesNewRoman,Bold;Times New Roman" w:ascii="AINOML+TimesNewRoman,Bold;Times New Roman" w:hAnsi="AINOML+TimesNewRoman,Bold;Times New Roman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уровень. </w:t>
            </w:r>
            <w:r>
              <w:rPr>
                <w:bCs/>
                <w:sz w:val="22"/>
                <w:szCs w:val="22"/>
              </w:rPr>
              <w:t>Учащийся может использовать ЛЕ в разных видах речевой деятельности и умеет пользоваться ими как средством воздействия на речевого партнера.  Учащийся старается решать проблему нехватки ЛЕ другими путями,  не всегда удачно строит перенос ЛЕ из одних ситуаций в другие.</w:t>
            </w:r>
          </w:p>
        </w:tc>
      </w:tr>
      <w:tr>
        <w:trPr/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jc w:val="center"/>
              <w:rPr>
                <w:rFonts w:cs="AINOLK+TimesNew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INOLK+TimesNewRoman;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 - 69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jc w:val="both"/>
              <w:rPr>
                <w:rFonts w:cs="AINOML+TimesNewRoman,Bold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INOML+TimesNewRoman,Bold;Times New Roman"/>
                <w:b/>
                <w:bCs/>
                <w:color w:val="000000"/>
                <w:sz w:val="22"/>
                <w:szCs w:val="22"/>
              </w:rPr>
              <w:t xml:space="preserve">2 уровень  </w:t>
            </w:r>
            <w:r>
              <w:rPr>
                <w:rFonts w:cs="AINOML+TimesNewRoman,Bold;Times New Roman"/>
                <w:bCs/>
                <w:color w:val="000000"/>
                <w:sz w:val="22"/>
                <w:szCs w:val="22"/>
              </w:rPr>
              <w:t>В основном у</w:t>
            </w:r>
            <w:r>
              <w:rPr>
                <w:bCs/>
                <w:sz w:val="22"/>
                <w:szCs w:val="22"/>
              </w:rPr>
              <w:t xml:space="preserve">чащийся может использовать ЛЕ в разных видах речевой деятельности. В некоторых случаях использует их как средства воздействия на партнера. Умеет переносить лексический материал из одних ситуаций в другие однако не может решить проблему нехватки ЛЕ другим способом. 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jc w:val="center"/>
              <w:rPr>
                <w:rFonts w:cs="AINOML+TimesNewRoman,Bold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INOML+TimesNewRoman,Bold;Times New Roman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-540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«3»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 - 49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jc w:val="both"/>
              <w:rPr>
                <w:rFonts w:cs="AINOML+TimesNewRoman,Bold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INOML+TimesNewRoman,Bold;Times New Roman"/>
                <w:b/>
                <w:bCs/>
                <w:color w:val="000000"/>
                <w:sz w:val="22"/>
                <w:szCs w:val="22"/>
              </w:rPr>
              <w:t xml:space="preserve">1 уровень </w:t>
            </w:r>
            <w:r>
              <w:rPr>
                <w:bCs/>
                <w:sz w:val="22"/>
                <w:szCs w:val="22"/>
              </w:rPr>
              <w:t>Учащийся  может использовать ЛЕ  только в некоторых видах речевой деятельности – чтении (простые однотипные тексты, подготовленный монолог). Затрудняется переносить лексический материал из одних ситуаций в другие, не может решить проблему нехватки ЛЕ другим способом.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jc w:val="center"/>
              <w:rPr>
                <w:rFonts w:cs="AINOML+TimesNewRoman,Bold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INOML+TimesNewRoman,Bold;Times New Roman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-540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«2»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 - 24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jc w:val="both"/>
              <w:rPr>
                <w:rFonts w:cs="AINOML+TimesNewRoman,Bold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INOML+TimesNewRoman,Bold;Times New Roman"/>
                <w:b/>
                <w:bCs/>
                <w:color w:val="000000"/>
                <w:sz w:val="22"/>
                <w:szCs w:val="22"/>
              </w:rPr>
              <w:t xml:space="preserve">0 уровень </w:t>
            </w:r>
            <w:r>
              <w:rPr>
                <w:bCs/>
                <w:sz w:val="22"/>
                <w:szCs w:val="22"/>
              </w:rPr>
              <w:t>Учащийся не всегда семантически верно может использовать ЛЕ в речи.  У учащегося отсутствует навык переноса лексического материала из одних ситуаций в другие, и он не может решить проблему нехватки ЛЕ другим способом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 проводить диагностические исследования?</w:t>
      </w:r>
    </w:p>
    <w:p>
      <w:pPr>
        <w:pStyle w:val="Normal"/>
        <w:ind w:firstLine="708"/>
        <w:jc w:val="both"/>
        <w:rPr/>
      </w:pPr>
      <w:r>
        <w:rPr/>
        <w:t>Каждой отметке (абсолютной) соответствует определённое количество баллов: 24 балла – «2», «3»; отметки «4» и «5» определяются двумя дополнительными уровнями («4» - от 19</w:t>
      </w:r>
      <w:r>
        <w:rPr>
          <w:b/>
          <w:i/>
        </w:rPr>
        <w:t xml:space="preserve"> </w:t>
      </w:r>
      <w:r>
        <w:rPr/>
        <w:t>до 14 баллов; «5» - от 9 до 5 баллов), поскольку динамика (скорость продвижения ученика) замедляется по мере развития того или иного навыка, по мере приближения к верней планке результата. Именно поэтому при измерении относительного результата на разных уровнях одной отметке соответствует разное количество баллов.</w:t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>Традиционная отметка – это фиксация абсолютной результата (абсолютной успешности), баллы позволяют оценить, измерить личное продвижение ученика, в том числе в пределах одной отметки, то есть относительное продвижение (в сравнении с собственным предыдущим результатом). Каждому уровню соответствует определённая описательная характеристика.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5 уровень - </w:t>
      </w:r>
      <w:r>
        <w:rPr>
          <w:color w:val="000000"/>
        </w:rPr>
        <w:t xml:space="preserve">высокий уровень знания и понимания  полной сенсорной информации о ЛЕ, что позволяет учащемуся </w:t>
      </w:r>
      <w:r>
        <w:rPr>
          <w:color w:val="000000"/>
          <w:sz w:val="22"/>
          <w:szCs w:val="22"/>
        </w:rPr>
        <w:t xml:space="preserve">включать ЛЕ в различные виды  и формы речи,  делать лингвистические обобщения и выражать задуманную мысль разными лексическими средствами и способами,  пользоваться словом как средством воздействия на речевого партнера; </w:t>
      </w:r>
      <w:r>
        <w:rPr>
          <w:color w:val="000000"/>
        </w:rPr>
        <w:t xml:space="preserve">умение делать «надфразовый синтез» и дифференцировать синонимические и антонимические явления </w:t>
      </w:r>
      <w:r>
        <w:rPr>
          <w:rFonts w:cs="AINOLK+TimesNewRoman;Times New Roman"/>
          <w:b/>
          <w:i/>
          <w:color w:val="000000"/>
        </w:rPr>
        <w:t>(к данному уровню относим учащихся с высокими РУВ, выше образовательного стандарта на «5» ).</w:t>
      </w:r>
    </w:p>
    <w:p>
      <w:pPr>
        <w:pStyle w:val="Normal"/>
        <w:jc w:val="both"/>
        <w:rPr/>
      </w:pPr>
      <w:r>
        <w:rPr>
          <w:rFonts w:cs="AINOLK+TimesNewRoman;Times New Roman"/>
          <w:b/>
          <w:color w:val="000000"/>
        </w:rPr>
        <w:t xml:space="preserve">4 уровень - </w:t>
      </w:r>
      <w:r>
        <w:rPr>
          <w:rFonts w:cs="AINOLK+TimesNewRoman;Times New Roman"/>
          <w:color w:val="000000"/>
        </w:rPr>
        <w:t>знание определенной информации о ЛЕ и</w:t>
      </w:r>
      <w:r>
        <w:rPr>
          <w:rFonts w:cs="AINOLK+TimesNewRoman;Times New Roman"/>
          <w:b/>
          <w:color w:val="000000"/>
        </w:rPr>
        <w:t xml:space="preserve"> с</w:t>
      </w:r>
      <w:r>
        <w:rPr>
          <w:color w:val="000000"/>
        </w:rPr>
        <w:t xml:space="preserve">пособность к успешному использованию лексического материала в различных видах речевой деятельности, умение выражать свои мысли разными лексическими средствами;  умение дифференцировать синонимические и антонимические явления, навык дифференцирования сходных по звучанию и написанию ЛЕ, умение перенести лексический материал из одних ситуаций в другие </w:t>
      </w:r>
      <w:r>
        <w:rPr>
          <w:rFonts w:cs="AINOLK+TimesNewRoman;Times New Roman"/>
          <w:color w:val="000000"/>
        </w:rPr>
        <w:t>(</w:t>
      </w:r>
      <w:r>
        <w:rPr>
          <w:rFonts w:cs="AINOLK+TimesNewRoman;Times New Roman"/>
          <w:b/>
          <w:i/>
          <w:color w:val="000000"/>
        </w:rPr>
        <w:t>уровень образовательного стандарта на «5» )</w:t>
      </w:r>
      <w:r>
        <w:rPr>
          <w:rFonts w:cs="AINOLK+TimesNewRoman;Times New Roman"/>
          <w:color w:val="000000"/>
        </w:rPr>
        <w:t>.</w:t>
      </w:r>
    </w:p>
    <w:p>
      <w:pPr>
        <w:pStyle w:val="Normal"/>
        <w:jc w:val="both"/>
        <w:rPr/>
      </w:pPr>
      <w:r>
        <w:rPr>
          <w:rFonts w:cs="AINOLK+TimesNewRoman;Times New Roman"/>
          <w:b/>
          <w:color w:val="000000"/>
        </w:rPr>
        <w:t xml:space="preserve">3 уровень – </w:t>
      </w:r>
      <w:r>
        <w:rPr>
          <w:rFonts w:cs="AINOLK+TimesNewRoman;Times New Roman"/>
          <w:color w:val="000000"/>
        </w:rPr>
        <w:t xml:space="preserve">знание определенной информации о ЛЕ и </w:t>
      </w:r>
      <w:r>
        <w:rPr>
          <w:color w:val="000000"/>
        </w:rPr>
        <w:t>способность использовать ее  в различных видах речевой деятельности, способность найти ключевое слово в текстах и соотнести образ слова  с его значением, умение перенести лексический материал из одних ситуаций в другие</w:t>
      </w:r>
      <w:r>
        <w:rPr>
          <w:rFonts w:cs="AINOLK+TimesNewRoman;Times New Roman"/>
          <w:color w:val="000000"/>
        </w:rPr>
        <w:t>.</w:t>
      </w:r>
    </w:p>
    <w:p>
      <w:pPr>
        <w:pStyle w:val="Normal"/>
        <w:jc w:val="both"/>
        <w:rPr>
          <w:color w:val="000000"/>
        </w:rPr>
      </w:pPr>
      <w:r>
        <w:rPr>
          <w:rFonts w:cs="AINOLK+TimesNewRoman;Times New Roman"/>
          <w:b/>
          <w:color w:val="000000"/>
        </w:rPr>
        <w:t xml:space="preserve">2 уровень - </w:t>
      </w:r>
      <w:r>
        <w:rPr>
          <w:color w:val="000000"/>
        </w:rPr>
        <w:t>способность различать разные образы ЛЕ, правильно проводить их дифференциацию</w:t>
      </w:r>
      <w:r>
        <w:rPr>
          <w:rFonts w:cs="AINOLK+TimesNewRoman;Times New Roman"/>
          <w:color w:val="000000"/>
        </w:rPr>
        <w:t>, умение перенести лексический материал из одних ситуаций в другие, использовать лексический материал только в некоторых видах речевой деятельности (чтение, подготовленное монологическое сообщение).</w:t>
      </w:r>
      <w:r>
        <w:rPr>
          <w:rFonts w:cs="AINOLK+TimesNewRoman;Times New Roman" w:ascii="AINOLK+TimesNewRoman;Times New Roman" w:hAnsi="AINOLK+TimesNewRoman;Times New Roman"/>
          <w:color w:val="000000"/>
        </w:rPr>
        <w:t xml:space="preserve"> 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1 уровень - </w:t>
      </w:r>
      <w:r>
        <w:rPr>
          <w:color w:val="000000"/>
        </w:rPr>
        <w:t>самый низкий, связан с выполнением самых простых заданий</w:t>
      </w:r>
      <w:r>
        <w:rPr>
          <w:rFonts w:cs="AINOLK+TimesNewRoman;Times New Roman" w:ascii="AINOLK+TimesNewRoman;Times New Roman" w:hAnsi="AINOLK+TimesNewRoman;Times New Roman"/>
          <w:color w:val="000000"/>
        </w:rPr>
        <w:t xml:space="preserve">, </w:t>
      </w:r>
      <w:r>
        <w:rPr>
          <w:color w:val="000000"/>
        </w:rPr>
        <w:t>например</w:t>
      </w:r>
      <w:r>
        <w:rPr>
          <w:rFonts w:cs="AINOLK+TimesNewRoman;Times New Roman" w:ascii="AINOLK+TimesNewRoman;Times New Roman" w:hAnsi="AINOLK+TimesNewRoman;Times New Roman"/>
          <w:color w:val="000000"/>
        </w:rPr>
        <w:t xml:space="preserve">, </w:t>
      </w:r>
      <w:r>
        <w:rPr>
          <w:rFonts w:cs="AINOLK+TimesNewRoman;Times New Roman"/>
          <w:color w:val="000000"/>
        </w:rPr>
        <w:t xml:space="preserve"> найти ключевое слово в однотипных простых текстах, перенести лексический материал из одних ситуаций в другие (по шаблону)</w:t>
      </w:r>
      <w:r>
        <w:rPr>
          <w:rFonts w:cs="AINOLK+TimesNewRoman;Times New Roman" w:ascii="AINOLK+TimesNewRoman;Times New Roman" w:hAnsi="AINOLK+TimesNewRoman;Times New Roman"/>
          <w:color w:val="000000"/>
        </w:rPr>
        <w:t xml:space="preserve">.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bCs/>
          <w:color w:val="000000"/>
          <w:sz w:val="23"/>
          <w:szCs w:val="23"/>
        </w:rPr>
        <w:t xml:space="preserve">Низкий уровень – </w:t>
      </w:r>
      <w:r>
        <w:rPr>
          <w:bCs/>
          <w:color w:val="000000"/>
          <w:sz w:val="23"/>
          <w:szCs w:val="23"/>
        </w:rPr>
        <w:t>критический, учащийся не справляется даже с выполнением образовательного   стандарта.</w:t>
      </w:r>
    </w:p>
    <w:p>
      <w:pPr>
        <w:pStyle w:val="Normal"/>
        <w:ind w:firstLine="708"/>
        <w:jc w:val="both"/>
        <w:rPr/>
      </w:pPr>
      <w:r>
        <w:rPr/>
        <w:t>Таким образом, появляется возможность отслеживать развитие каждого учащегося по сравнению с его предыдущими результатами, так как данная схема дает возможность увидеть  не только абсолютный результат (традиционная отметка), но и относительный результат, который показывает личностный рост учащегося. Подобная форма оценивания учащихся способствует повышению мотивации и развитию познавательных интересов учащихся.</w:t>
      </w:r>
    </w:p>
    <w:p>
      <w:pPr>
        <w:pStyle w:val="Normal"/>
        <w:ind w:firstLine="708"/>
        <w:jc w:val="both"/>
        <w:rPr/>
      </w:pPr>
      <w:r>
        <w:rPr/>
        <w:t>Для измерений абсолютной и относительной успешности используется следующая таблица.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800"/>
        <w:gridCol w:w="756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алл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метка (абсолютная)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носительная отметка – оценка динамики продвижения ученик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 – 24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2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«2»</w:t>
            </w:r>
            <w:r>
              <w:rPr/>
              <w:t xml:space="preserve">: отсутствие положительной динамики или наличие отрицательной; </w:t>
            </w:r>
            <w:r>
              <w:rPr>
                <w:b/>
                <w:i/>
              </w:rPr>
              <w:t>«3»</w:t>
            </w:r>
            <w:r>
              <w:rPr/>
              <w:t>:  до 10 баллов;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i/>
              </w:rPr>
              <w:t>«4»</w:t>
            </w:r>
            <w:r>
              <w:rPr/>
              <w:t xml:space="preserve">: от 11 до 20 баллов; </w:t>
            </w:r>
            <w:r>
              <w:rPr>
                <w:b/>
                <w:i/>
              </w:rPr>
              <w:t>«5»:</w:t>
            </w:r>
            <w:r>
              <w:rPr/>
              <w:t xml:space="preserve"> от 21 и более балл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5 – 49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3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50 – 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4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«2»</w:t>
            </w:r>
            <w:r>
              <w:rPr/>
              <w:t>: отсутствие положительной динамики  или наличие отрицательной;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«3»</w:t>
            </w:r>
            <w:r>
              <w:rPr/>
              <w:t>: от 1 до 7 баллов;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«4»</w:t>
            </w:r>
            <w:r>
              <w:rPr/>
              <w:t xml:space="preserve">: от 8 до 14 баллов;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«5»:</w:t>
            </w:r>
            <w:r>
              <w:rPr/>
              <w:t xml:space="preserve"> от 15 до 19 баллов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70 – 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«4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«2»</w:t>
            </w:r>
            <w:r>
              <w:rPr/>
              <w:t xml:space="preserve"> - нет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«3»</w:t>
            </w:r>
            <w:r>
              <w:rPr/>
              <w:t xml:space="preserve"> : от 1 до 4 баллов;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«4»</w:t>
            </w:r>
            <w:r>
              <w:rPr/>
              <w:t xml:space="preserve">: от 5 до 9 баллов;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«5»:</w:t>
            </w:r>
            <w:r>
              <w:rPr/>
              <w:t xml:space="preserve"> от 10 до14 баллов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-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5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«2» и «3»</w:t>
            </w:r>
            <w:r>
              <w:rPr/>
              <w:t xml:space="preserve"> - нет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«4»</w:t>
            </w:r>
            <w:r>
              <w:rPr/>
              <w:t xml:space="preserve">: от 1 до 4 баллов;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«5»:</w:t>
            </w:r>
            <w:r>
              <w:rPr/>
              <w:t xml:space="preserve"> от 5 до 9 баллов.</w:t>
            </w:r>
          </w:p>
        </w:tc>
      </w:tr>
      <w:tr>
        <w:trPr>
          <w:trHeight w:val="107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-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5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ждый новый балл может оцениваться пятеркой 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sz w:val="22"/>
          <w:szCs w:val="22"/>
        </w:rPr>
        <w:tab/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INOML+TimesNewRoman">
    <w:altName w:val="Bold"/>
    <w:charset w:val="00"/>
    <w:family w:val="roman"/>
    <w:pitch w:val="default"/>
  </w:font>
  <w:font w:name="AINOLK+TimesNew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2T04:57:00Z</dcterms:created>
  <dc:creator>www.PHILka.RU</dc:creator>
  <dc:description/>
  <cp:keywords/>
  <dc:language>en-US</dc:language>
  <cp:lastModifiedBy>сотрудник</cp:lastModifiedBy>
  <dcterms:modified xsi:type="dcterms:W3CDTF">2009-12-03T02:17:00Z</dcterms:modified>
  <cp:revision>20</cp:revision>
  <dc:subject/>
  <dc:title/>
</cp:coreProperties>
</file>