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"/>
        <w:gridCol w:w="2115"/>
        <w:gridCol w:w="6"/>
        <w:gridCol w:w="10850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итерии для оценки коммуникативной компетентности</w:t>
            </w:r>
          </w:p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КОММУНИКАЦИЯ (работа в группах)</w:t>
            </w:r>
          </w:p>
        </w:tc>
      </w:tr>
      <w:tr>
        <w:trPr/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метк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абсолютная успешность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ллы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относительн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пешности – две шкалы: 100 и 12)</w:t>
            </w:r>
          </w:p>
        </w:tc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ритерии </w:t>
            </w:r>
          </w:p>
        </w:tc>
      </w:tr>
      <w:tr>
        <w:trPr>
          <w:trHeight w:val="5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окий уровен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 - 1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12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 учащегося проявляются часто и в сильной мере качества лидера: способность увлекать за собой группу и брать на себя ответственность, ярко выраженный  волевой настрой, четкая определенность суждений и поступков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 учащегося проявляются постоянно и во всех ситуациях качества организатора: способность правильно расставить группу, распределить обязанности и стимулировать деятельность других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 учащегося проявляются постоянно и во всех ситуациях целеустремленность и активность, способность выделять главные цели и активно им следовать, не теряя из поля зрения даже в самых отвлекающих ситуациях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 учащегося проявляются постоянно и во всех ситуациях понятливость и сообразительность, способность схватывать все «на лету» и находить быстрые реше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ченик всегда выявляет причины неэффективности обсуждения или предлагает свои дополнения к известной процедуре выхода из тупиковых ситуац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Ученик умеет самостоятельно 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                                                                                                        7. Ученик всегда умеет вступать в коммуникацию с целью быть понятым, в планирование учебного сотрудничества с учителем и сверстниками — определяет цели, функции участников, способы взаимодействия.                                                                     8. Ученик всегда умеет разрешить конфликт — выявляет проблему, ищет и оценивает альтернативные способы разрешения конфликта, принимает решения и его реализует.  9. Ученик следует морально-этическим и психологическим принципам общения и сотрудничества.                                                                                                                         10 Ученик всегда умеет с достаточной полнотой и точностью выражать свои мысли в соответствии с задачами и условиями коммуникации; владеет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                                         11. Ученик способен действовать с учетом позиции другого и уметь согласовывать свои действия.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Ученик знает и следует нормам и правилам при общении с окружающими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соки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4 – 9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11»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 учащегося проявляются часто, но не всегда явно качества лидера: способность увлекать за собой группу и брать на себя ответственность, ярко выраженный  волевой настрой, четкая определенность суждений и поступков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 учащегося проявляются, но не постоянно и не во всех ситуациях качества организатора: способность правильно расставить группу, распределить обязанности и стимулировать деятельность других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 учащегося проявляются постоянно и во всех ситуациях целеустремленность и активность, способность выделять главные цели и активно им следовать, не теряя из поля зрения даже в самых отвлекающих ситуациях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 учащегося проявляются не постоянно и не во всех ситуациях понятливость и сообразительность, способность схватывать все «на лету» и находить быстрые решен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ченик всегда использует приемы выхода из ситуации, когда дискуссия зашла в тупик, или резюмирует причины, по которым группа не смогла добиться результатов обсужде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ченик умеет самостоятельно 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                                                                                                       7. Ученик часто вступает в коммуникацию с целью быть понятым, в планирование учебного сотрудничества с учителем и сверстниками — определяет цели, функции участников, способы взаимодействия.                                                                                    8. Ученик часто умеет разрешить конфликт — выявляет проблему, ищет и оценивает альтернативные способы разрешения конфликта, принимает решения и его реализует.  9. Ученик следует морально-этическим и психологическим принципам общения и сотрудничества.                                                                                                                         10 Ученик достаточно часто умеет полно и точно выражает свои мысли в соответствии с задачами и условиями коммуникации; владеет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                                                                               11. Ученик способен действовать с учетом позиции другого и уметь согласовывать свои действия.                                                                                                                                    12. Ученик знает и следует нормам и правилам при общении с окружающи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носительн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оки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6 – 8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10»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 учащегося проявляются явно, но лишь в определенных ситуациях качества лидера: способность увлекать за собой группу и брать на себя ответственность, ярко выраженный  волевой настрой, четкая определенность суждений и поступков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 учащегося проявляются часто и в различных ситуациях качества организатора: способность правильно расставить группу, распределить обязанности и стимулировать деятельность других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 учащегося проявляются часто и во всех ситуациях целеустремленность и активность, способность выделять главные цели и активно им следовать, не теряя из поля зрения даже в самых отвлекающих ситуациях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 учащегося проявляются не постоянно и не во всех ситуациях понятливость и сообразительность, способность схватывать все «на лету» и находить быстрые решен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ченик часто использует приемы выхода из ситуации, когда дискуссия зашла в тупик, или резюмирует причины, по которым группа не смогла добиться результатов обсужде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ченик умеет самостоятельно 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                                                                                                       7. Ученик не часто вступает в коммуникацию с целью быть понятым, в планирование учебного сотрудничества с учителем и сверстниками — не определяет цели, функции участников, способы взаимодействия.                                                                                    8. Ученик умеет разрешить конфликт — выявляет проблему, ищет и оценивает альтернативные способы разрешения конфликта, но не принимает решения и не реализует его.                                                                                                                             9. Ученик следует морально-этическим и психологическим принципам общения и сотрудничества.                                                                                                                         10 Ученик не всегда умеет полно и точно выражает свои мысли в соответствии с задачами и условиями коммуникации; владеет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                                                                             11. Ученик часто способен действовать с учетом позиции другого и уметь согласовывать свои действия.                                                                                                    12. Ученик знает и следует нормам и правилам при общении с окружающи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аточны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 – 7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9»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 учащегося проявляются, но редко и в неявном виде качества лидера: способность увлекать за собой группу и брать на себя ответственность, ярко выраженный  волевой настрой, четкая определенность суждений и поступков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 учащегося проявляются, но не часто качества организатора: способность правильно расставить группу, распределить обязанности и стимулировать деятельность других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 учащегося проявляются часто, но не во всех ситуациях целеустремленность и активность, способность выделять главные цели и активно им следовать, не теряя из поля зрения даже в самых отвлекающих ситуациях.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У учащегося проявляются редко понятливость и сообразительность, способность схватывать все «на лету» и находить быстрые решения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ченик часто использует приемы выхода из ситуации, когда дискуссия зашла в тупик, или резюмирует причины, по которым группа не смогла добиться результатов обсужде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ченик умеет самостоятельно 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                                                                                                             7. Ученик не часто вступает в коммуникацию с целью быть понятым, в планирование учебного сотрудничества с учителем и сверстниками — не определяет цели, функции участников, способы взаимодействия.                                                                                       8. Ученик умеет разрешить конфликт — выявляет проблему, ищет и оценивает альтернативные способы разрешения конфликта, но не принимает решения и не реализует его.                                                                                                                             9. Ученик следует морально-этическим и психологическим принципам общения и сотрудничества.                                                                                                                               10 Ученик не полно и точно выражает свои мысли в соответствии с задачами и условиями коммуникации; не достаточно владеет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                                                                           11. Ученик часто способен действовать с учетом позиции другого и уметь согласовывать свои действия.                                                                                                      12. Ученик знает, но не всегда следует нормам и правилам при общении с окружающи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ше среднего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 - 6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8»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 учащегося не проявляются качества лидера: способность увлекать за собой группу и брать на себя ответственность, ярко выраженный  волевой настрой, нет четкой определенности суждений и поступков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 учащегося проявляются, но не часто во всех ситуациях качества организатора: способность правильно расставить группу, распределить обязанности и стимулировать деятельность других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 учащегося проявляются редко, и не во всех ситуациях целеустремленность и активность, способность выделять главные цели и активно им следовать, не теряя из поля зрения даже в самых отвлекающих ситуациях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 учащегося не проявляются понятливость и сообразительность, способность схватывать все «на лету» и находить быстрые решен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ченик редко использует приемы выхода из ситуации, когда дискуссия зашла в тупик, не резюмирует причины, по которым группа не смогла добиться результатов обсужде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ченик умеет самостоятельно  формулировать задание: определять его цель, но не умеет планировать алгоритм его выполнения, корректировать работу по ходу его выполнения, самостоятельно оценивать.                                                                                    7. Ученик не вступает в коммуникацию с целью быть понятым, в планирование учебного сотрудничества с учителем и сверстниками.                                                             8. Ученик не умеет разрешить конфликт — не выявляет проблему, не ищет и не оценивает альтернативные способы разрешения конфликта,  не принимает решения.        9. Ученик следует морально-этическим и психологическим принципам общения и сотрудничества.                                                                                                                         10 Ученик не полно и точно выражает свои мысли в соответствии с задачами и условиями коммуникации; не достаточно владеет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                                                                        11. Ученик редко способен действовать с учетом позиции другого и уметь согласовывать свои действия.                                                                                                      12. Ученик знает, но не всегда следует нормам и правилам при общении с окружающи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ний уровень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 – 6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7»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 учащегося не проявляются качества лидера: способность увлекать за собой группу и брать на себя ответственность,  нет четкой определенности суждений и поступков.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 учащегося проявляются, но не часто и не во всех ситуациях качества организатора: способность правильно расставить группу, распределить обязанности и стимулировать деятельность других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 учащегося проявляются редко, и не во всех ситуациях целеустремленность и активность, способность выделять главные цели и активно им следовать, не теряя из поля зрения даже в самых отвлекающих ситуациях.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 учащегося не проявляются понятливость и сообразительность, способность схватывать все «на лету» и находить быстрые решен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ченик редко использует приемы выхода из ситуации, когда дискуссия зашла в тупик, не резюмирует причины, по которым группа не смогла добиться результатов обсужде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ченик умеет самостоятельно  формулировать задание: определять его цель, но не умеет планировать алгоритм его выполнения, корректировать работу по ходу его выполнения, самостоятельно оценивать.                                                                                    7. Ученик не вступает в коммуникацию с целью быть понятым, в планирование учебного сотрудничества с учителем и сверстниками.                                                         8. Ученик не умеет разрешить конфликт — не выявляет проблему, не ищет и не оценивает альтернативные способы разрешения конфликта,  не принимает решения.            9. Ученик следует морально-этическим и психологическим принципам общения и сотрудничества.                                                                                                                         10 Ученик не полно и точно выражает свои мысли в соответствии с задачами и условиями коммуникации; не достаточно владеет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                                                                             11. Ученик редко способен действовать с учетом позиции другого и уметь согласовывать свои действия.                                                                                                 12. Ученик знает, но не всегда следует нормам и правилам при общении с окружающи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же среднего уровен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 – 5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6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 учащегося не проявляются качества лидера: способность увлекать за собой группу и брать на себя ответственность,  нет четкой определенности суждений и поступков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 учащегося проявляются редко и не во всех ситуациях качества организатора: способность правильно расставить группу, распределить обязанности и стимулировать деятельность других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 учащегося не проявляются целеустремленность и активность, способность выделять главные цели и активно им следовать, не теряя из поля зрения даже в самых отвлекающих ситуациях.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 учащегося не проявляются понятливость и сообразительность, способность схватывать все «на лету» и находить быстрые реше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может организовывать свое рабочее место под руководством учител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ченик не использует приемы выхода из ситуации, когда дискуссия зашла в тупик, не резюмирует причины, по которым группа не смогла добиться результатов обсужде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ченик не умеет самостоятельно  формулировать задание: определять его цель, но умеет планировать алгоритм его выполнения, корректировать работу по ходу его выполнения, самостоятельно оценивать.                                                                                 7. Ученик не вступает в коммуникацию с целью быть понятым, в планирование учебного сотрудничества с учителем и сверстниками.                                                              8. Ученик не умеет разрешить конфликт — не выявляет проблему, не ищет и не оценивает альтернативные способы разрешения конфликта,  не принимает решения.     9. Ученик следует морально-этическим и психологическим принципам общения и сотрудничества.                                                                                                                           10 Ученик не полно и точно выражает свои мысли в соответствии с задачами и условиями коммуникации; не владеет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                                                                                        11. Ученик редко способен действовать с учетом позиции другого и уметь согласовывать свои действия.                                                                                                       12. Ученик знает, но не всегда следует нормам и правилам при общении с окружающи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зкий уровен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 – 4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 учащегося не проявляются качества лидера: способность увлекать за собой группу и брать на себя ответственность,  нет четкой определенности суждений и поступков.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 учащегося проявляются редко и не во всех ситуациях качества организатора: способность правильно расставить группу, распределить обязанности и стимулировать деятельность других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 учащегося не проявляются целеустремленность и активность, способность выделять главные цели и активно им следовать, не теряя из поля зрения даже в самых отвлекающих ситуациях.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 учащегося не проявляются понятливость и сообразительность, способность схватывать все «на лету» и находить быстрые решен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ченик не использует приемы выхода из ситуации, когда дискуссия зашла в тупик, не резюмирует причины, по которым группа не смогла добиться результатов обсужде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ченик не умеет самостоятельно  формулировать задание: определять его цель, но умеет планировать алгоритм его выполнения, корректировать работу по ходу его выполнения, самостоятельно оценивать.                                                                                 7. Ученик не вступает в коммуникацию с целью быть понятым, в планирование учебного сотрудничества с учителем и сверстниками.                                                               8. Ученик не умеет разрешить конфликт — не выявляет проблему, не ищет и не оценивает альтернативные способы разрешения конфликта,  не принимает решения.        9. Ученик не следует морально-этическим и психологическим принципам общения и сотрудничества.                                                                                                                          10 Ученик не полно и точно выражает свои мысли в соответствии с задачами и условиями коммуникации; не владеет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                                                                                        11. Ученик редко способен действовать с учетом позиции другого и уметь согласовывать свои действия.                                                                                                    12. Ученик знает, но не всегда следует нормам и правилам при общении с окружающи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зкий уровен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  - 3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 учащегося не проявляются качества лидера: способность увлекать за собой группу и брать на себя ответственность,  нет четкой определенности суждений и поступков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 учащегося не проявляются качества организатора: способность правильно расставить группу, распределить обязанности и стимулировать деятельность других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 учащегося не проявляются целеустремленность и активность, способность выделять главные цели и активно им следовать, не теряя из поля зрения даже в самых отвлекающих ситуациях.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 учащегося не проявляются понятливость и сообразительность, способность схватывать все «на лету» и находить быстрые решен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может организовывать свое рабочее место под руководством учител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ченик не использует приемы выхода из ситуации, когда дискуссия зашла в тупик, не резюмирует причины, по которым группа не смогла добиться результатов обсужде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ченик не умеет самостоятельно  формулировать задание: определять его цель, и не  умеет планировать алгоритм его выполнения, корректировать работу по ходу его выполнения, самостоятельно оценивать.                                                                                7. Ученик не вступает в коммуникацию с целью быть понятым, в планирование учебного сотрудничества с учителем и сверстниками.                                                                   8. Ученик не умеет разрешить конфликт — не выявляет проблему, не ищет и не оценивает альтернативные способы разрешения конфликта,  не принимает решения.        9. Ученик не следует морально-этическим и психологическим принципам общения и сотрудничества.                                                                                                                             11. Ученик не способен действовать с учетом позиции другого и не умеет согласовывать свои действия.                                                                                                    12. Ученик знает, но не всегда следует нормам и правилам при общении с окружающи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итический уровен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 – 2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 учащегося не проявляются качества лидера: способность увлекать за собой группу и брать на себя ответственность,  нет четкой определенности суждений и поступков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 учащегося не проявляются качества организатора: способность правильно расставить группу, распределить обязанности и стимулировать деятельность других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 учащегося не проявляются целеустремленность и активность, способность выделять главные цели и активно им следовать, не теряя из поля зрения даже в самых отвлекающих ситуациях.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 учащегося не проявляются понятливость и сообразительность, способность схватывать все «на лету» и находить быстрые решен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ченик не использует приемы выхода из ситуации, когда дискуссия зашла в тупик, не резюмирует причины, по которым группа не смогла добиться результатов обсужде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ченик не умеет самостоятельно  формулировать задание: определять его цель, и не  умеет планировать алгоритм его выполнения, корректировать работу по ходу его выполнения, самостоятельно оценивать.                                                                                7. Ученик не вступает в коммуникацию с целью быть понятым, в планирование учебного сотрудничества с учителем и сверстниками.                                                          8. Ученик не умеет разрешить конфликт — не выявляет проблему, не ищет и не оценивает альтернативные способы разрешения конфликта,  не принимает решения.       9. Ученик не следует морально-этическим и психологическим принципам общения и сотрудничества.                                                                                                                         10 Ученик не полно и точно выражает свои мысли в соответствии с задачами и условиями коммуникации; не владеет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                                                                                     11. Ученик не способен действовать с учетом позиции другого и не умеет согласовывать свои действия.                                                                                                 12. Ученик не знает,  не следует нормам и правилам при общении с окружающи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итический уровен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 – 2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 учащегося не проявляются качества лидера: способность увлекать за собой группу и брать на себя ответственность,  нет четкой определенности суждений и поступков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 учащегося не проявляются качества организатора: способность правильно расставить группу, распределить обязанности и стимулировать деятельность других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 учащегося не проявляются целеустремленность и активность, способность выделять главные цели и активно им следовать, не теряя из поля зрения даже в самых отвлекающих ситуациях.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 учащегося не проявляются понятливость и сообразительность, способность схватывать все «на лету» и находить быстрые решения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ченик не использует приемы выхода из ситуации, когда дискуссия зашла в тупик, не резюмирует причины, по которым группа не смогла добиться результатов обсужд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ченик не умеет самостоятельно  формулировать задание: определять его цель, и не  умеет планировать алгоритм его выполнения, корректировать работу по ходу его выполнения, самостоятельно оценивать.                                                                                     7. Ученик не вступает в коммуникацию с целью быть понятым, в планирование учебного сотрудничества с учителем и сверстниками.                                                            8. Ученик не умеет разрешить конфликт — не выявляет проблему, не ищет и не оценивает альтернативные способы разрешения конфликта,  не принимает реше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ченик не следует морально-этическим и психологическим принципам общения и сотрудничества.                                                                                                                            10 Ученик не полно и точно выражает свои мысли в соответствии с задачами и условиями коммуникации; не владеет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                                                                                    11. Ученик не способен действовать с учетом позиции другого и не умеет согласовывать свои действия.                                                                                                       12. Ученик не знает,  не следует нормам и правилам при общении с окружающими.</w:t>
            </w:r>
          </w:p>
        </w:tc>
      </w:tr>
    </w:tbl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едагогических измерений абсолютной и относительной успешности педагогами используется следующая схема</w:t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2505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789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метка (абсолютная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носительная отметка – оценка динамики продвижения ученика</w:t>
            </w:r>
          </w:p>
        </w:tc>
      </w:tr>
      <w:tr>
        <w:trPr>
          <w:trHeight w:val="10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1 -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«2»</w:t>
            </w:r>
          </w:p>
        </w:tc>
        <w:tc>
          <w:tcPr>
            <w:tcW w:w="7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2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тсутствие положительной динамики или наличие отрицательн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инамика 1 бал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инамика 2 балл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мика 3балла и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 переходе с одного уровня на другой динамика оценивается «5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4 -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«3»</w:t>
            </w:r>
          </w:p>
        </w:tc>
        <w:tc>
          <w:tcPr>
            <w:tcW w:w="7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7 -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«4»</w:t>
            </w:r>
          </w:p>
        </w:tc>
        <w:tc>
          <w:tcPr>
            <w:tcW w:w="7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тельный регресс (более 3 балл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ицательная динамика 1,2 бал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табильный результат (отсутствие +  и -- динам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5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юбая положительная динамика</w:t>
            </w:r>
          </w:p>
        </w:tc>
      </w:tr>
      <w:tr>
        <w:trPr>
          <w:trHeight w:val="9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10 -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«5»</w:t>
            </w:r>
          </w:p>
        </w:tc>
        <w:tc>
          <w:tcPr>
            <w:tcW w:w="7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2:09:00Z</dcterms:created>
  <dc:creator>Алена</dc:creator>
  <dc:description/>
  <cp:keywords/>
  <dc:language>en-US</dc:language>
  <cp:lastModifiedBy>Лаврентьева Наталья</cp:lastModifiedBy>
  <cp:lastPrinted>2011-12-03T20:22:00Z</cp:lastPrinted>
  <dcterms:modified xsi:type="dcterms:W3CDTF">2013-04-02T16:32:00Z</dcterms:modified>
  <cp:revision>4</cp:revision>
  <dc:subject/>
  <dc:title>Критерии для оценки коммуникативной компетентности</dc:title>
</cp:coreProperties>
</file>